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ppendix YARA Handboo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Last Update: Feb 13, 201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eorge VY1GP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ent or Project Planning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roject Title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roject Lead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articipants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bjectives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ime-frame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Required Resources (people, money, equipment, etc)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Tools (checklist, contact list, calendar, other plan, etc.)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Task Number (if applicable)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ction Steps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56:41Z</dcterms:created>
  <dc:creator>George Privett</dc:creator>
  <dc:description/>
  <dc:language>en-US</dc:language>
  <cp:lastModifiedBy/>
  <cp:revision>0</cp:revision>
  <dc:subject/>
  <dc:title/>
</cp:coreProperties>
</file>