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Appendix YARA Handbook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st update: Feb 13, 201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George VY1GP</w:t>
      </w:r>
    </w:p>
    <w:p>
      <w:pPr>
        <w:pStyle w:val="Normal"/>
        <w:jc w:val="center"/>
        <w:rPr/>
      </w:pPr>
      <w:r>
        <w:rPr/>
        <w:t>Y</w:t>
      </w:r>
      <w:r>
        <w:rPr>
          <w:b/>
          <w:bCs/>
        </w:rPr>
        <w:t>ARA Mini-Workshop – 45 m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w to Plan and Organize a YARA Event or Projec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he Steps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Get an Idea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at are the objectives? What do you want to accomplish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at is required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o else wants to be involved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ake a plan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Use a previous plan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“</w:t>
      </w:r>
      <w:r>
        <w:rPr/>
        <w:t>Pick someone's brain”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Use another organization's plan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Use some planning tools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Project Management Template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Checklists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Volunteer list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Calendar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Task Number Form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Involving Others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Communications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Ask people and confirm their interest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If you get stuck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Don't ask for too much (“It's a hobby, not a job”)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Show appreciation and recognition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Follow-up stuff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Report to YARA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Photos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Other report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5:56:12Z</dcterms:created>
  <dc:creator>George Privett</dc:creator>
  <dc:description/>
  <dc:language>en-US</dc:language>
  <cp:lastModifiedBy/>
  <cp:lastPrinted>2010-01-23T08:31:00Z</cp:lastPrinted>
  <cp:revision>0</cp:revision>
  <dc:subject/>
  <dc:title/>
</cp:coreProperties>
</file>